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проспекту Кулакова, 10е в квартале 601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6. ОД-2. Зона общественно-деловой застройки вдоль магистралей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10:94 площадью 5192 кв.м по проспекту Кулакова, 10е в квартале 601 – «объекты торговли (торговые центры, торгово-развлекательные центры (комплексы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2:55:00Z</dcterms:modified>
  <cp:revision>40</cp:revision>
  <dc:subject/>
  <dc:title>Приложение 3</dc:title>
</cp:coreProperties>
</file>